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Salsas - Gold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Cabbage, peppers, onions, carrots, cilantro, tomatillos, sea salt, fresh squeezed pure lemon juice, garlic</w:t>
      </w:r>
    </w:p>
    <w:p>
      <w:pPr>
        <w:pStyle w:val="Normal"/>
        <w:rPr>
          <w:rFonts w:ascii="Arial" w:hAnsi="Arial" w:cs="Arial"/>
          <w:sz w:val="26"/>
        </w:rPr>
      </w:pPr>
      <w:r>
        <w:rPr>
          <w:rFonts w:cs="Arial" w:ascii="Arial" w:hAnsi="Arial"/>
          <w:sz w:val="26"/>
        </w:rPr>
        <w:t>THIS LIVE SALSA retains naturally occurring, life enhancing enzymes and microflora lost in other heated/processed salsas. Rejuvenative Foods Raw Cultured Live Salsas are handcrafted, fresh, raw cultured vegetables, high in fiber and low in fat, providing invigorating, flavorful, fresh, pure, live, raw food sources for enzymes and lactobaccilli (a microflora, naturally implanted by mother's milk, normally present in healthy human digestive tracts). This Live Salsa is made fresh year-round, by simply grinding organic fresh vegetables and letting them naturally culture (in stainless steel) for about a week; therefore we enjoy delicious variations in color, taste and juiciness. No water or vinegar is added. TO PROLONG QUALITY: Keep as cold as possible (don’t freeze). Use spoon to keep surface of this life-enriching food smooth. Swiftly replace the lid and refrigerate. SERVING SUGGESTIONS: Enjoy as a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